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pt;margin-top:9pt;width:161.95pt;height:76.95pt;mso-wrap-style:none;v-text-anchor:middle" type="_x0000_t136">
            <v:path textpathok="t"/>
            <v:textpath on="t" fitshape="t" string="Índice" style="font-family:&quot;Edwardian Script ITC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3495</wp:posOffset>
                </wp:positionH>
                <wp:positionV relativeFrom="paragraph">
                  <wp:posOffset>12700</wp:posOffset>
                </wp:positionV>
                <wp:extent cx="3448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esías, adivinanzas, trabalenguas y can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1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esías, adivinanzas, trabalenguas y can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ESÍA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a casa………………………………………………………………….pag 2-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os  juguetes……………………………………………………………pag 3-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l colegio……………………………………………………………….pag 4-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l cuerpo humano………………………………………………………pag 5-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l Otoño………………………………………………………………...pag 9-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l Invierno-Navidad……………………………………………………pag 10-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os animales……………………………………………………………pag 15-24.</w:t>
      </w:r>
    </w:p>
    <w:p>
      <w:pPr>
        <w:pStyle w:val="Normal"/>
        <w:rPr/>
      </w:pPr>
      <w:r>
        <w:rPr>
          <w:sz w:val="20"/>
          <w:szCs w:val="20"/>
        </w:rPr>
        <w:tab/>
        <w:t>- Los medios de transporte……………………………………………….pag 24-25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- Los medios de comunicación…………………………………………..pag 25. 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- Las profesiones…………………………………………………………pag 25-2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Naturaleza………………………………………………………………pag 26-2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os alimentos…………………………………………………………...pag 28-2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Varios…………………………………………………………………...pag 29-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DIVINANZA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a casa………………………………………………………………….pag 32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os  juguetes……………………………………………………………pag 32-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l colegio……………………………………………………………….pag 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l cuerpo humano………………………………………………………pag 33-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l Otoño………………………………………………………………...pag 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El Invierno-Navidad……………………………………………………pag 35-36.</w:t>
      </w:r>
    </w:p>
    <w:p>
      <w:pPr>
        <w:pStyle w:val="Normal"/>
        <w:rPr/>
      </w:pPr>
      <w:r>
        <w:rPr>
          <w:sz w:val="20"/>
          <w:szCs w:val="20"/>
        </w:rPr>
        <w:tab/>
        <w:t>- Los animales……………………………………………………………pag 36-40.</w:t>
      </w:r>
    </w:p>
    <w:p>
      <w:pPr>
        <w:pStyle w:val="Normal"/>
        <w:rPr/>
      </w:pPr>
      <w:r>
        <w:rPr>
          <w:sz w:val="20"/>
          <w:szCs w:val="20"/>
        </w:rPr>
        <w:tab/>
        <w:t>- Los medios de transporte……………………………………………….pag 40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/>
      </w:pPr>
      <w:r>
        <w:rPr>
          <w:sz w:val="20"/>
          <w:szCs w:val="20"/>
        </w:rPr>
        <w:t xml:space="preserve">- Los medios de comunicación…………………………………………..pag 41. 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/>
      </w:pPr>
      <w:r>
        <w:rPr>
          <w:sz w:val="20"/>
          <w:szCs w:val="20"/>
        </w:rPr>
        <w:t>- Las profesiones…………………………………………………………pag 41.</w:t>
      </w:r>
    </w:p>
    <w:p>
      <w:pPr>
        <w:pStyle w:val="Normal"/>
        <w:rPr/>
      </w:pPr>
      <w:r>
        <w:rPr>
          <w:sz w:val="20"/>
          <w:szCs w:val="20"/>
        </w:rPr>
        <w:tab/>
        <w:t>- Naturaleza………………………………………………………………pag 41-43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Los alimentos…………………………………………………………...pag 43-45.</w:t>
      </w:r>
    </w:p>
    <w:p>
      <w:pPr>
        <w:pStyle w:val="Normal"/>
        <w:rPr/>
      </w:pPr>
      <w:r>
        <w:rPr>
          <w:sz w:val="20"/>
          <w:szCs w:val="20"/>
        </w:rPr>
        <w:tab/>
        <w:t>- Varios…………………………………………………………………...pag 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RABALENGUA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Varios…………………………………………………………………..pag 46-48.</w:t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ANCIONE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a casa………………………………………………………………….pag 49.</w:t>
      </w:r>
    </w:p>
    <w:p>
      <w:pPr>
        <w:pStyle w:val="Normal"/>
        <w:rPr/>
      </w:pPr>
      <w:r>
        <w:rPr>
          <w:sz w:val="20"/>
          <w:szCs w:val="20"/>
        </w:rPr>
        <w:tab/>
        <w:t>- Los  juguetes……………………………………………………………pag 49-50.</w:t>
      </w:r>
    </w:p>
    <w:p>
      <w:pPr>
        <w:pStyle w:val="Normal"/>
        <w:rPr/>
      </w:pPr>
      <w:r>
        <w:rPr>
          <w:sz w:val="20"/>
          <w:szCs w:val="20"/>
        </w:rPr>
        <w:tab/>
        <w:t>- El colegio……………………………………………………………….pag 50.</w:t>
      </w:r>
    </w:p>
    <w:p>
      <w:pPr>
        <w:pStyle w:val="Normal"/>
        <w:rPr/>
      </w:pPr>
      <w:r>
        <w:rPr>
          <w:sz w:val="20"/>
          <w:szCs w:val="20"/>
        </w:rPr>
        <w:tab/>
        <w:t>- El cuerpo humano………………………………………………………pag 50-51.</w:t>
      </w:r>
    </w:p>
    <w:p>
      <w:pPr>
        <w:pStyle w:val="Normal"/>
        <w:rPr/>
      </w:pPr>
      <w:r>
        <w:rPr>
          <w:sz w:val="20"/>
          <w:szCs w:val="20"/>
        </w:rPr>
        <w:tab/>
        <w:t>- El Otoño………………………………………………………………...pag 52.</w:t>
      </w:r>
    </w:p>
    <w:p>
      <w:pPr>
        <w:pStyle w:val="Normal"/>
        <w:rPr/>
      </w:pPr>
      <w:r>
        <w:rPr>
          <w:sz w:val="20"/>
          <w:szCs w:val="20"/>
        </w:rPr>
        <w:tab/>
        <w:t>- El Invierno-Navidad……………………………………………………pag 53-54.</w:t>
      </w:r>
    </w:p>
    <w:p>
      <w:pPr>
        <w:pStyle w:val="Normal"/>
        <w:rPr/>
      </w:pPr>
      <w:r>
        <w:rPr>
          <w:sz w:val="20"/>
          <w:szCs w:val="20"/>
        </w:rPr>
        <w:tab/>
        <w:t>- Los animales……………………………………………………………pag 54-56.</w:t>
      </w:r>
    </w:p>
    <w:p>
      <w:pPr>
        <w:pStyle w:val="Normal"/>
        <w:rPr/>
      </w:pPr>
      <w:r>
        <w:rPr>
          <w:sz w:val="20"/>
          <w:szCs w:val="20"/>
        </w:rPr>
        <w:tab/>
        <w:t>- Los medios de transporte……………………………………………….pag 56-57.</w:t>
      </w:r>
    </w:p>
    <w:p>
      <w:pPr>
        <w:pStyle w:val="Normal"/>
        <w:rPr/>
      </w:pPr>
      <w:r>
        <w:rPr>
          <w:sz w:val="20"/>
          <w:szCs w:val="20"/>
        </w:rPr>
        <w:tab/>
        <w:t>- Naturaleza………………………………………………………………pag 57-58.</w:t>
      </w:r>
    </w:p>
    <w:p>
      <w:pPr>
        <w:pStyle w:val="Normal"/>
        <w:rPr/>
      </w:pPr>
      <w:r>
        <w:rPr>
          <w:sz w:val="20"/>
          <w:szCs w:val="20"/>
        </w:rPr>
        <w:tab/>
        <w:t>- Varios…………………………………………………………………...pag 5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23825</wp:posOffset>
                </wp:positionH>
                <wp:positionV relativeFrom="paragraph">
                  <wp:posOffset>117475</wp:posOffset>
                </wp:positionV>
                <wp:extent cx="933450" cy="330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 c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05pt;mso-wrap-distance-left:9.05pt;mso-wrap-distance-right:9.05pt;mso-wrap-distance-top:0pt;mso-wrap-distance-bottom:0pt;margin-top:9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 c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 casa</w:t>
      </w:r>
    </w:p>
    <w:p>
      <w:pPr>
        <w:pStyle w:val="Heading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Vivo en una casa</w:t>
      </w:r>
    </w:p>
    <w:p>
      <w:pPr>
        <w:pStyle w:val="Heading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Muy alta, muy alta</w:t>
      </w:r>
    </w:p>
    <w:p>
      <w:pPr>
        <w:pStyle w:val="Heading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Con un tejado</w:t>
      </w:r>
    </w:p>
    <w:p>
      <w:pPr>
        <w:pStyle w:val="Heading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Y paredes blancas</w:t>
      </w:r>
    </w:p>
    <w:p>
      <w:pPr>
        <w:pStyle w:val="Heading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Tiene ventanas y puertas</w:t>
      </w:r>
    </w:p>
    <w:p>
      <w:pPr>
        <w:pStyle w:val="Heading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Y un gran comedor</w:t>
      </w:r>
    </w:p>
    <w:p>
      <w:pPr>
        <w:pStyle w:val="Heading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Y un cuarto precioso</w:t>
      </w:r>
    </w:p>
    <w:p>
      <w:pPr>
        <w:pStyle w:val="Heading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Donde duermo y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Mi casita</w:t>
      </w:r>
      <w:r>
        <w:rPr>
          <w:color w:val="333333"/>
          <w:sz w:val="20"/>
          <w:szCs w:val="20"/>
        </w:rPr>
        <w:br/>
        <w:t>Tengo una casita</w:t>
        <w:br/>
        <w:t>linda como el sol</w:t>
        <w:br/>
        <w:t>yo la quiero mucho</w:t>
        <w:br/>
        <w:t>allí vivo yo</w:t>
        <w:br/>
        <w:br/>
        <w:t>Tiene, cocinita</w:t>
        <w:br/>
        <w:t xml:space="preserve">también comedor </w:t>
        <w:br/>
        <w:t>Y una camita donde</w:t>
        <w:br/>
        <w:t>Duermo, yo</w:t>
        <w:br/>
        <w:br/>
        <w:t>Tú serás mi amigo</w:t>
        <w:br/>
        <w:t>y te voy a invitar</w:t>
        <w:br/>
        <w:t>con toda mi familia</w:t>
        <w:br/>
        <w:t>A casa, a jug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lugar donde vivim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lugar donde vivim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odos debemos am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 mismo si es en el cam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en la ruidosa ciu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sa encant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cede que en la coci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ntra duerme la muchach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 ratón salta en la hari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plaude una cucarach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squitos en la venta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cando sus trompetill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tre la ropa de l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arma un baile de polill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idado con levantar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a media noche en la cam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tira del camisón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La señora doña rana!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bujar una casit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bujar una casit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 la cosa más bonit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mero se hace un cuadrad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 se le pone teja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íntale la chimene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 el humo, ¡qué se vea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s ventanas y una puert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en cerrada, que no ent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a bruja que anda suel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Tic,tac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c tac,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c,tic,tac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 reloj hace tic ta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doy cuer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s epa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me olvi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no se enfada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c, tac,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c,tic,ta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 relo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ce tic tac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3825</wp:posOffset>
                </wp:positionH>
                <wp:positionV relativeFrom="paragraph">
                  <wp:posOffset>59055</wp:posOffset>
                </wp:positionV>
                <wp:extent cx="1390650" cy="3575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gue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15pt;mso-wrap-distance-left:9.05pt;mso-wrap-distance-right:9.05pt;mso-wrap-distance-top:0pt;mso-wrap-distance-bottom:0pt;margin-top:4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ugu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 linda muñe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mi linda muñe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ene un poquito de t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, que enseguida me aflij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ce llamar al doct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rio y callado a la enferm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rgo tiempo examin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 poniéndole el termómetr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 mirando su relo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uñeca estaba páli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 temblaba de emoció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l fin el médico dij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jando la voz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 tos se cu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 caramelo o d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ra un niño que soña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a un niño que soña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 caballo de cartó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brió los ojos el niñ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caballito no lo v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 caballito blanc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niño volvió a soña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por la crin lo cogía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ahora no te escapará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enas lo hubo cogi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niño se despert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ía el puño cerra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el caballito voló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guetes para reí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,ja,ja, ya can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uñeca en el salón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Je, je, je, se muev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ionetas de cartó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i, ji, ji, caminan el león y el domad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, jo, jo, ya vuela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chos globos de co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u,ju,ju, sonrí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sólo faltas t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guetes para reí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guetes para bai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guetes para soñ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guetes para dorm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guetes para salt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guetes para compart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guetes para deci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Yo te quiero a ti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3825</wp:posOffset>
                </wp:positionH>
                <wp:positionV relativeFrom="paragraph">
                  <wp:posOffset>11430</wp:posOffset>
                </wp:positionV>
                <wp:extent cx="11620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 colegi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 colegi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l colegi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as las maña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me despier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iero ir al coleg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me divier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í tengo amig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puedo jug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prendo cancion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mil cosas m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as las maña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me despier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digo a mamá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¡Quiero ir al coleg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trabajar!”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i cole bonito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 cole bonito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 grande grandón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o voy a mi cole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a hacerme mayor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os juguetes de mi clase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os juguetes de mi clas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ando vamos al jardí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alen todos de sus caja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se ponen a reír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 escue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es de pequeñ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ses de may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pitres y sil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zarras y fl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bros y ciadren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zas y borrad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ápices y gom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muchos col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ene un patio grand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rdín, corredor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niños y niñ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sus profesor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 escuela en el Pra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medio del prad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y una escue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donde van las fl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s abej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mapolas y liri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oletas pequeñ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mpanillas azul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, con el aire, suen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medio del prad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y una escue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una margari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es la maest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Valen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a tan listo Valen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ya sabía hasta la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ba al colegio en su pa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ba a un colegio de pos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ólo lleva un calcetí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n cuento suyo en el male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a escritor el Valen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ra poeta tan chiqui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su piscina tenía un delfí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piceros,gomas,ceras y pap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capuntas sobre las mes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n puzzle tambié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 clase, mi clas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alegre e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zarra, ventan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fombra y un pinc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23825</wp:posOffset>
                </wp:positionH>
                <wp:positionV relativeFrom="paragraph">
                  <wp:posOffset>74930</wp:posOffset>
                </wp:positionV>
                <wp:extent cx="17335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 cuerpo huma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5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 cuerpo huma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 corazó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Mi cuerpo es una casit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Que guarda mi corazó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on el que siento alegrí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Paz,felicidad y am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Si acerco mi mano a é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Le escucho hacer tic-tac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Está bombeando la sangr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Que por todo el cuerpo v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¡qué órgano más importante!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Qué bonita es su funció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demás de darme la vida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Me hace sentir amor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 mi cara redond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mi cara redond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ojos y nari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también tengo una boca para hablar y sonrei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mis ojos veo to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mi nariz hago ¡achi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con la boca yo como palomitas de maí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omo se dibuja  a un señ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dibuja un redond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ya está la cabeza de Don Migu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Ya tenemos la cabez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hora las orej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pués las dos orej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jos redondot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ca, sonrien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 dien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nariz prominen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gote impon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n lacito en el cogo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el p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yas tiesas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Ya tenemos la cabez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 el cuerp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haque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boton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ade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rba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mang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ra mang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mano, otra man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perne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ra perne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bo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ra bo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pi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ro p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juego del dibu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bonito e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Atención, niños atención,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e le falta un detall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corazón!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Gloria Fuert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a pintar a tu herma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a pintar a tu herma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ge el lápiz con la man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le una cara redond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 dos ojos y dos cej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 nariz y dos orej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o pelo y un flequill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a boca sonrien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 se le vean los dien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ego el cuell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ego el cuerp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 dos piernas y dos brazo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¡pero no le pongas lazos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íntale manos y p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 ponle unos calzoncillo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 botones ni bolsillo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¡Y nada más, que es veran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 tiene calor tu herman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s dedi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en cada mano</w:t>
        <w:br/>
        <w:t>cinco deditos,</w:t>
        <w:br/>
        <w:t>en todo se ayudan;</w:t>
        <w:br/>
        <w:t>son hermani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voy a escribir,</w:t>
        <w:br/>
        <w:t>si voy a contar,</w:t>
        <w:br/>
        <w:t>siempre andan juntitos</w:t>
        <w:br/>
        <w:t>para trabaj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Oh, son mis deditos</w:t>
        <w:br/>
        <w:t>buenos hermanito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ómo se dibuja un niño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dibujar un ni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que hacerlo con cari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ntarle mucho flequi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se note que es un pi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donda cara de que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es un niño de mo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be jarabe de so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va pantalón vaqu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 hermoso agujer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miseta america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na gorrita de p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botas de futbolis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chutando es un artis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ríe continuamen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es muy inteligen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bajo del brazo, un cuen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so está tan cont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dibujar un ni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que hacerlo con cari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Gloria Fuert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primer resfri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duelen los oj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duele el cabell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duele la pu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nta de los de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aquí en la garga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a hormiga cor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cien patas larg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Ay mi resfriad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quetas,bufand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che calenti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e pañuel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torce mant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starse muy quie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to a la vent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duelen los oj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duele la espal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duele el cabell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duele la ton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nta de los dedo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anción para vesti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A levantars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jo la ra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ntras espiab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la vent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ra con tir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ojal con bot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pajar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está en la ra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sca el zapato debajo de su ca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upa” dijeron cuatro raton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e quitaron los camison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hallo mi flau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testó el gri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la tení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bolsil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a galli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erta de ris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one el gor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 cami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o dormi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e el morron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uando madru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mpre rezongo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sapo dic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dispara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sayunars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chocolat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os sentidos.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estos ojito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eo los colores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esta nariz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uelo las flore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las orejita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igo las cancione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 con esta boc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o como melone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una manit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uedo yo tocar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 con las dos junta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oy a saluda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i cara.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sta es mi cabeza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o una pelot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ngo dos orejitas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riz y boc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estos dos ojo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o puedo mirar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s cosas bonita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 este lugar.</w: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1162050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 Otoñ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 Otoñ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enanitos del bos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enanitos del bos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án muy conten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la hojas amaril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le han traído el vi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stañas, castaña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astañas, castañas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ricas está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un cucuruch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ra merend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sz w:val="20"/>
          <w:szCs w:val="20"/>
        </w:rPr>
        <w:t>Hojitas</w:t>
      </w:r>
      <w:r>
        <w:rPr>
          <w:sz w:val="20"/>
          <w:szCs w:val="20"/>
        </w:rPr>
        <w:t>Hojitas de oro</w:t>
        <w:br/>
        <w:t>que el viento soplo;</w:t>
        <w:br/>
        <w:t>corren por el bosque</w:t>
        <w:br/>
        <w:t>corren como yo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Dejaron desnudo</w:t>
        <w:br/>
        <w:t>al amigo árbol</w:t>
        <w:br/>
        <w:t>las primeras lluvias</w:t>
        <w:br/>
        <w:t>vendrán a bañarlo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y, pero, que frió</w:t>
        <w:br/>
        <w:t>tendrá el pobrecito…</w:t>
        <w:br/>
        <w:t>mejor estaría</w:t>
        <w:br/>
        <w:t>bien abrigadito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l viento de Oto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viento de Oto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es muy juguet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despeina el mo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Doña Asunci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viento que vuela como lagart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mete y se cue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cualquier rend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don Barrend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esparce las hoj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bre el pueblo ent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sábanas roj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La ronda de las hoj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ciéndose suavem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hojas cayendo van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detienen un insta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iguen cayendo m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sss...ssss...ssss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e el viento entre las rama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sss...ssss..ssss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el Otoño viene y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hojas hacen la ro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e ponen a jug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No tengas mie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tengas miedo al rui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se oye fue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el viento que corr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bre la hier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tengas miedo al v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él es tu ami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viento Sur es bue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los niñ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cuando venga el d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drás al cam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jugarás con el v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bre los prad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El Otoñ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l otoño ha llegado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odo cambia de color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ay una alfombr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 la calle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rde, amarilla y marrón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a las hojas van cayend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 calienta poco el sol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a las ave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an marchand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lugares con calo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a hoja del árbol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hoja del árbol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 quiso baja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el viento, su amigo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hizo vola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pló, sopl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pló, sopló, sopl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plaba con fuerza el vi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pló, sopló, sopl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sta que me despein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3825</wp:posOffset>
                </wp:positionH>
                <wp:positionV relativeFrom="paragraph">
                  <wp:posOffset>22225</wp:posOffset>
                </wp:positionV>
                <wp:extent cx="1962150" cy="361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 Navidad-El Invier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 Navidad-El Invier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 frío yo me rió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frío yo me rió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que me abrigo muy bie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bufanda y con sombr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guantecitos tambié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lega el Inviern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Llega el inviern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ya tengo frí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e pongo bufanda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guantes y abrigo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Hoy llueve much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no puedo salir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e quedo en mi casa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jugando al parchís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amos en Invier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la nariz color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bufanda de col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seo por las cal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do tirito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ol está escondi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viento silba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oto y froto mis amn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se están hela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Qué es lo que ocurr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gunto a mam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es que el Invier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 llegado ya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l inviern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a llegado un viejecito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spacito, despacito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la nariz colorad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larguísima barb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leva un gorro hasta las ceja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 que le tapa las orejas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n traje gordo de lan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bierto de lana blanc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lama a la puerta: Toc, toc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¿Quién es?- un niño contest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oy el invierno, abridme qu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stoy helado de frí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i muñeco Marcelin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 muñeco tiene frío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e pondremos el abrigo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na bufanda de lan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deando su gargant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n sus manos unos guantes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calcetines en los pie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 un gorrito en la cabez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ue le tape las oreja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 muñeco Marcelino 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no vuelve a tener frío.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¡Que venga Melchor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¡Que venga Melchor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¡Que venga Gaspar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¡Que venga tambié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 rey Baltasar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e pongan juguet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mis zapatit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que pasen ant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 el portali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cerá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ta noche es Nochebue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mañana Navida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oquemos la pandere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el niño Dios nacerá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</w:t>
      </w:r>
      <w:r>
        <w:rPr>
          <w:b/>
          <w:color w:val="000000"/>
          <w:sz w:val="20"/>
          <w:szCs w:val="20"/>
        </w:rPr>
        <w:t>n el Portal de Belén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 el Portal de Belén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ay una gran alegrí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rque ha nacido un niñ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ue es hijo de Marí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oy también lo celebramo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cantos y poesía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juntos os deseamo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¡Felices fiestas y un buen día!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enen los Reyes Mag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y vienen los Reyes Mag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yo no me dormiré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taré muy calladi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los esperaré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los llegarán muy tard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entrarán por la ventan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¡No importa que esté la reja!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¡Ellos sabrán quitarla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jarán los regalit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estos por toda la cas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cuando lleguen las och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todos nos levantem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contraremos los sueñ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lgados en las ventanas.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l portal de Belé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Virgen y San Jos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ban a una romer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Virgen tan cansad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caminar no pod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llegan a Belé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a la gente dorm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bre Las puertas, porter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San José y a María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stas puertas no se abr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sta que amanezca el día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fueron a guarecer a un portalito que hab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tre la mula y el bu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ció el hijo de Marí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La ofr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sús,¿qué puedo dar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 pobre como so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s nacido y el mu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toda una canci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además de ser niñ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 fuese tu pasto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daría una ove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un ramito de o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fuese el Gran Rey Ma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la arena cruz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cofrecillo de o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un manto de co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s yo, tu pobre ni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 pobre como so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sús¿qué puedo dart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l vez, mi coraz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mino a Belé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 un burrito camina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so a paso hacia Belé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lorecillas lo salud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él no sabe bien por qu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su lomo va Mar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Y a su lado va Jos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 pasar algunos dí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niñito ha de na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Arre,a rre borriqu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re, arre y llegará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va pronto a los viaje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 después descansará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sús ha naci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no de frí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á entre las paj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sús ha naci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pastorcito, pastorcit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no es por ese camin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r el otro, por el otr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ás al Niñ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l camello coj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camello se pinchó</w:t>
        <w:br/>
        <w:t>Con un cardo en el camino</w:t>
        <w:br/>
        <w:t>Y el mecánico Melchor</w:t>
        <w:br/>
        <w:t>Le dio vino.</w:t>
        <w:br/>
        <w:br/>
        <w:t>Baltasar fue a repostar</w:t>
        <w:br/>
        <w:t>Más allá del quinto pino....</w:t>
        <w:br/>
        <w:t>E intranquilo el gran Melchor</w:t>
        <w:br/>
        <w:t>Consultaba su "Longinos".</w:t>
        <w:br/>
        <w:br/>
        <w:t>-¡No llegamos,</w:t>
        <w:br/>
        <w:t>no llegamos</w:t>
        <w:br/>
        <w:t>y el Santo Parto ha venido!</w:t>
        <w:br/>
        <w:t>-son las doce y tres minutos</w:t>
        <w:br/>
        <w:t>y tres reyes se han perdido-.</w:t>
        <w:br/>
        <w:br/>
        <w:t>El camello cojeando</w:t>
        <w:br/>
        <w:t>Más medio muerto que vivo</w:t>
        <w:br/>
        <w:t>Va espeluchando su felpa</w:t>
        <w:br/>
        <w:t>Entre los troncos de olivos.</w:t>
        <w:br/>
        <w:br/>
        <w:t>Acercándose a Gaspar,</w:t>
        <w:br/>
        <w:t>Melchor le dijo al oído:</w:t>
        <w:br/>
        <w:t>-Vaya birria de camello</w:t>
        <w:br/>
        <w:t>que en Oriente te han vendido.</w:t>
        <w:br/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 la entrada de Belén</w:t>
        <w:br/>
        <w:t>Al camello le dio hipo.</w:t>
        <w:br/>
        <w:t>¡Ay, qué tristeza tan grande</w:t>
        <w:br/>
        <w:t>con su belfo y en su hipo!</w:t>
        <w:br/>
        <w:br/>
        <w:t>Se iba cayendo la mirra</w:t>
        <w:br/>
        <w:t>A lo largo del camino,</w:t>
        <w:br/>
        <w:t>Baltasar lleva los cofres,</w:t>
        <w:br/>
        <w:t>Melchor empujaba al bicho.</w:t>
        <w:br/>
        <w:br/>
        <w:t>Y a las tantas ya del alba</w:t>
        <w:br/>
        <w:t>-ya cantaban pajarillos-</w:t>
        <w:br/>
        <w:t>los tres reyes se quedaron</w:t>
        <w:br/>
        <w:t>boquiabiertos e indecisos,</w:t>
        <w:br/>
        <w:t>al oir hablar como a un hombre a un niño recién nacido.</w:t>
        <w:br/>
        <w:br/>
        <w:t>-No quiero oro ni incienso</w:t>
        <w:br/>
        <w:t>ni esos tesoros tan fríos,</w:t>
        <w:br/>
        <w:t>quiero al camello, le quiero.</w:t>
        <w:br/>
        <w:t>Le quiero, repitió el Niño.</w:t>
        <w:br/>
        <w:br/>
        <w:t>A pie vuelven los tres reyes</w:t>
        <w:br/>
        <w:t>Cabizbajos y afligidos.</w:t>
        <w:br/>
        <w:t>Mientras el camello echado</w:t>
        <w:br/>
        <w:t>Le hace cosquillas al Niño.</w:t>
      </w:r>
      <w:r>
        <w:rPr>
          <w:bCs/>
          <w:color w:val="0066FF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0066FF"/>
          <w:sz w:val="20"/>
          <w:szCs w:val="20"/>
        </w:rPr>
      </w:pPr>
      <w:r>
        <w:rPr>
          <w:b/>
          <w:bCs/>
          <w:color w:val="0066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La hormiga cojita</w:t>
      </w:r>
      <w:r>
        <w:rPr>
          <w:b/>
          <w:bCs/>
          <w:color w:val="0066FF"/>
          <w:sz w:val="20"/>
          <w:szCs w:val="20"/>
        </w:rPr>
        <w:t xml:space="preserve"> </w:t>
      </w:r>
      <w:r>
        <w:rPr>
          <w:b/>
          <w:sz w:val="20"/>
          <w:szCs w:val="20"/>
        </w:rPr>
        <w:br/>
      </w:r>
      <w:r>
        <w:rPr>
          <w:sz w:val="20"/>
          <w:szCs w:val="20"/>
        </w:rPr>
        <w:t xml:space="preserve">Rota la patita, </w:t>
        <w:br/>
        <w:t xml:space="preserve">sin poder andar, </w:t>
        <w:br/>
        <w:t xml:space="preserve">la pobre hormiguita </w:t>
        <w:br/>
        <w:t>se puso</w:t>
        <w:br/>
        <w:t xml:space="preserve">a llorar: </w:t>
        <w:br/>
        <w:br/>
        <w:t xml:space="preserve">- ¡A ver cómo voy, </w:t>
        <w:br/>
        <w:t xml:space="preserve">cojita que estoy...! </w:t>
        <w:br/>
        <w:t xml:space="preserve">La oyó un caracol: </w:t>
        <w:br/>
        <w:t xml:space="preserve">- No llore, señora, </w:t>
        <w:br/>
        <w:t xml:space="preserve">la llevo yo... </w:t>
        <w:br/>
        <w:br/>
        <w:t>A ochenta por hora</w:t>
        <w:br/>
        <w:t xml:space="preserve">pasó una tortuga: </w:t>
        <w:br/>
        <w:t xml:space="preserve">- ¡Suba, suba, suba...! </w:t>
        <w:br/>
        <w:t>Pero un gorrión</w:t>
        <w:br/>
        <w:t>la cogió en su pico</w:t>
        <w:br/>
        <w:t xml:space="preserve">y se la llevó... </w:t>
        <w:br/>
        <w:br/>
        <w:t>Así es como fue</w:t>
        <w:br/>
        <w:t>la pobre hormiguita cojita</w:t>
        <w:br/>
        <w:t xml:space="preserve">volando a Belén. </w:t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n, t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, tan ya vienen los Rey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, tan Melchor  y Gas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, tan les sigue un negr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todos le llaman el rey Baltas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, tan vieron una estrel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n, tan la vieron brilla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, tan tan pura y tan bel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todos la siguen por ver dónde 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, tan se cansa el came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, tan se cansa de and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, tan pues va cargadito de oro y de incien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para quién será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niño llorando est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Una estrella en el port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niño llorando está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 José le da el chupe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Virgen le mece y me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Qué tendrá mi Niño lind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tendrá hambre?  ¿Tendrá frí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s pastores han lleg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vas, leche y garbanz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ponen una mant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Niño ya se ha calla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n sacado al Niño afue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n sacado al Niño afue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hacía muy buen dí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Virgen lava la ro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 jabón y sin lejí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 José ha ido a la comp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ntras que lava Marí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 Niño Jesús sol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pájaros le entretení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estrella se ha qued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las nubes escondi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n sacado al Niño afue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hacía muy buen dí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a noche de Diciemb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noche de Diciemb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ció Dios en un peseb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pastores los prime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surosos acudier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o le lleva leche y ques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ro le lleva un corde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que no le llevan n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cantan una bala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todos sonríe el Niñ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artiendo su cariñ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quí llegan sonrie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Reyes Magos de Ori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Virgen y José el Sa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saben que hacer con ta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ita el ángel: ¡Alegrí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¡Paz al hombre en este dí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525</wp:posOffset>
                </wp:positionH>
                <wp:positionV relativeFrom="paragraph">
                  <wp:posOffset>41275</wp:posOffset>
                </wp:positionV>
                <wp:extent cx="933450" cy="361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im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im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delfina Marcelin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delf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elina</w:t>
      </w:r>
    </w:p>
    <w:p>
      <w:pPr>
        <w:pStyle w:val="Normal"/>
        <w:rPr/>
      </w:pPr>
      <w:r>
        <w:rPr>
          <w:sz w:val="20"/>
          <w:szCs w:val="20"/>
        </w:rPr>
        <w:t>Salta en la piscina</w:t>
      </w:r>
    </w:p>
    <w:p>
      <w:pPr>
        <w:pStyle w:val="Normal"/>
        <w:rPr/>
      </w:pPr>
      <w:r>
        <w:rPr>
          <w:sz w:val="20"/>
          <w:szCs w:val="20"/>
        </w:rPr>
        <w:t>De esquina a esqu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salta b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la delfi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dan una sardi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ioc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a fo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bre la roc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stiene en su cabe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a pelot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La ardil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ardilla cor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ardilla vue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ardilla salta como locue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má, la ardilla no va a la escuel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da animal en su sit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da animal está en su siti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da uno en su lug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bosque o la granj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elva, el 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ierra o el m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gallina está en la granj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león está en la selv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mar está el delf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caballo en la prad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bosque canta el cuc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gaviota vuela y vue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igüeña está en la tor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 abeja en la colm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pingüino está en el p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ita el mono por la sel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a granja está el cerd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l mar va la balle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nda maripo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nda mariposa</w:t>
        <w:br/>
        <w:t>que vienes y vas</w:t>
        <w:br/>
        <w:t>préstame tus alas</w:t>
        <w:br/>
        <w:t>que quiero volar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Con tus dos alitas</w:t>
        <w:br/>
        <w:t>podría, veloz,</w:t>
        <w:br/>
        <w:t>llegar a la rama,</w:t>
        <w:br/>
        <w:t>posar en la flor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hormigui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e la hormi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o no va soli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e la hormi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uscar comidi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jan todas su hormiguer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su calentito agujero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bien estab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 escondid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 encantad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í metida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 tortu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 tortuga caminab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y despacio por el pati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 escondía entre las macet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yo la llamaba cantand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 día me dijo baji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 se quería marchar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 quería volver al rí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buscar a su mamá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a calentaba el so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quella tarde de abril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llevamos hasta el rí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llí se quedó feli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 gatito li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ngo un gati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y lind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 maul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do el dí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rretea por la cas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salta con alegrí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uando tiene mucho sueñ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 enrolla como un ovil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se duerme en su cesti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cima de su rabi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 perro chiqui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 perrito chiquití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dra y ladra sin parar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 perrito chiquití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 sabe más que ladra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iero much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mi perri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¡Qué bi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 sé yo cuidar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 preparo su comid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lo saco a pasea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uando ya llega la noc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 lo llevo a su cesti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allí se duerme tranqui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 su manta calentit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ardilla cor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ardilla cor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ardilla vue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ardilla sal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locue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má, la ardil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no va ala escuela?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Ven ardill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una jau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es muy bonita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 yo prefi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 tronco de árb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mi aguj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El Oso Julián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Le puse de nombre</w:t>
        <w:br/>
        <w:t>el oso Julián</w:t>
        <w:br/>
        <w:t>lo senté en mi cama</w:t>
        <w:br/>
        <w:t>que quieto esta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s todo de felpa</w:t>
        <w:br/>
        <w:t>color azafrán</w:t>
        <w:br/>
        <w:t>y tiene sus ojos</w:t>
        <w:br/>
        <w:t>de negro cristal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Lo miro y sonríe</w:t>
        <w:br/>
        <w:t>¿no quieres jugar?</w:t>
        <w:br/>
        <w:t>mi osito de felpa</w:t>
        <w:br/>
        <w:t>que quieto estas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Le toco la cara</w:t>
        <w:br/>
        <w:t>lo quiero besar</w:t>
        <w:br/>
        <w:t>que nariz tan fría</w:t>
        <w:br/>
        <w:t>se va a resfriar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Lo pongo en la cama</w:t>
        <w:br/>
        <w:t>lo abrigo… ya está</w:t>
        <w:br/>
        <w:t>esta dormido mi oso Julián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nco pollit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inco pollit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ene mi tí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o le sal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otro le pí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otro le pí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otro le ca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infoní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l burr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a no me aburro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 papá me ha comprad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n burr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s como Platero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amos por el sender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 si le doy azúcar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rota contento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ues es un burro de talento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anima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da anim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ive en su lugar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os en la tierr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tros en el ma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otros por el ai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uelan sin par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</w:t>
      </w:r>
      <w:r>
        <w:rPr>
          <w:b/>
          <w:color w:val="000000"/>
          <w:sz w:val="20"/>
          <w:szCs w:val="20"/>
        </w:rPr>
        <w:t xml:space="preserve">e cuento el cuent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l gallo pelad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que al saltar la vall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 quedó enredado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ngo un monito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ngo un monit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uy juguetón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e llama Andi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mola un montón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an pronto arriba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n pronto abaj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r Dios monito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¡vete de mi lado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ira que gir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ueltas y vuelta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¡Por Dios, monito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¡que me mareas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a hacia delante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uelve hacia atrá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r Dios monito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¡párate ya!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araña y el ciempi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yer por la tard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 señor Ciempi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cargó a la arañ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fin de m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cetines blanc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sus cien p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la teje y tej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un punto inglé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o del dere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dos del revé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cien calceti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l señor ciempié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ña ballena quiere vo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rcando el m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iste y relle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bre las ol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 la ball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iere vo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vaya faen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No tengo a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dice con p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tre las ol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iste y relle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va aleja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ña balle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cerdito no quiere lava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bebé cerd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ha echado a llor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mamá cer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quiere lav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Calla, lechonci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¡No quiero callar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i sólo los moc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voy a limpi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Y si no regru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qué me vas a da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Pues si no regruñ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voy a compr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lindo bab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 blanco perc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chova y el cuer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su pico roj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stida de negr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ba doña Cho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l ancho ci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rca de una nub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encontró a don Cuerv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¿Adónde va us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capa y sombrer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Voy al cumpleañ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l señor Mochu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Pues siga el cam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no pierda el tiemp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los invita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 vienen en vu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¡Adiós, doña Chov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¡Adiós, señor Cuerv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elefante bomb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ompín elefa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un buen bombe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cuanto le avis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ude corrie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pocos segun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encuentra en su pues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¿Lleva usted manguer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Yo siempre la lle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responde orgullo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 cabo prime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sando la tromp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buen bomber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ompín elefa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nto apaga el fu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granja de los rui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gato hizo “miau”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perro hizo “guau”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pollito “pío”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gallina ”ca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vaca hizo “mu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patito”cua”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abra hizo “ba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 oveja “ba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loro enfada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s dij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¡ A callar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hipo del hipopóta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iste el hipopóta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aba en el rí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s días lleva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 fuerte hip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¡Hip, hip! –repet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enorme rui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pronto, a lo lej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escuchó un rugi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pobre, del sus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hipo ha perdi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señora igu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eñora Igu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y contenta está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es en matrimon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idió un caimá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la está tejien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orillas del m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velo de no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espuma y s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la jirafa le duelen las mue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uvo la jiraf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dolor de mue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vino a curar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a escale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viejo denti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hay en la prad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ldaño a peldañ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ue hasta la cabe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bra usted la bo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o lo que pue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con mucho ar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n licor de hierb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ró a la jiraf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 dolor de muel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luche koa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un eucalip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un bosque de Australi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l tronco arrib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 ser la maña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pa lentam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amá koa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va un koal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gado a la espal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 es un peluchi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sedosa l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mamá le mi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e canta nan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que se duer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ntras le amaman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on lirón se despi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erme que te duerm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erme don Lir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¡Qué ya es primave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seas dormiló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a voces le lla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eñor Tej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dando bostez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no de emoció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e a la vent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su caser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¡Ah, la primave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é hermosa estació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vuelve a dormi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buen don Lir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Por qué se llama “llama” la “llama”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e anim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llama Llam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no es ove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nque da l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stá la pob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l educa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so escu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se enfa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o al final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ie me acla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qué la lla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 llama Lla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ña mariqu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ña Mariqu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ió a pase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a que te an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é elegante v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siete luna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n negro say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encontró una ma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qué casualidad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os cinco de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uso a cont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pezó en meñiqu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so al anu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cuenta que cuen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gó hasta el pulg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ego abrió su c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e echó a vola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El sapo verd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e sapo ver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esconde y se pierd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í no lo be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guna prince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con un be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él se hará prince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príncipe guapo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y quiere ser sap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quiere reina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 trono dora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 enorme castill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 manto amaril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mpoco lacay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 tres mil vasall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iere ver la lu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de la lagu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madrug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 encantó alguna had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sí se ha queda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po y encanta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fruta de to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mete en el lo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tándose, sol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o el protoco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e importa un p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no está bon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zar un insecto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e nadie es perfect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Su regio dose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se acuerda de é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Su sábana roj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fiere una ho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Su yelmo y su escud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gusta ir desnu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La princesa Elian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Él ama a una r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una rana ver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salta y se pier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mira la lu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de la laguna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anolito el carac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Manolito el Carac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e sólo si hace sol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es no le gusta ni un p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llueva lluvia del ci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Es caracol de secano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lica a todos su herm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Sueña de noche y de d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vivir en Almerí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Y qué hace un carac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viendo bajo una col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él lo que quiere es est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y cerquita de la ma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nolo le echa coraj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ge todo su equipa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e dispone a viaj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hasta Roquetas de Ma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Vaya, vaya, vaya, vaya..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o qué enorme es la play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olvida pronto su pe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mando el sol en la ar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día llega una o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rastra una caracola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Manolo, de repen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enamora locam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sz w:val="20"/>
          <w:szCs w:val="20"/>
        </w:rPr>
        <w:t>  </w:t>
      </w:r>
      <w:r>
        <w:rPr>
          <w:sz w:val="20"/>
          <w:szCs w:val="20"/>
        </w:rPr>
        <w:t>Caracola y Carac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n felices bajo el so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asean por la oril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la mano y sin sombril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acol y Caraco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 no están solo ni so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e quieren a rabi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á en Roquetas de M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b/>
          <w:bCs/>
          <w:sz w:val="20"/>
          <w:szCs w:val="20"/>
        </w:rPr>
        <w:t>Las gafas de la jiraf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La jirafa Rafae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a gafas de su abue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desde allá arribo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ve ni hache ni jo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eyó que un enorme p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a un jirafo muy f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le iba a hacer la cort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vaya cort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un erizo con un a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a una esponja de ba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e lavó en bañado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dolor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la serpiente Consu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a un lazo para el p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 llevó en la cabez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bellez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un avestruz con sombr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a un hermoso flor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o colocó de adorno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trastorn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que era Alejo el Cangre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despertador muy vie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atrasaba con frecuenci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pacienci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jirafa Rafae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a gafas de su abue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desde allá arribo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ve ni hache ni jo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3825</wp:posOffset>
                </wp:positionH>
                <wp:positionV relativeFrom="paragraph">
                  <wp:posOffset>11430</wp:posOffset>
                </wp:positionV>
                <wp:extent cx="1847850" cy="361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dios de transpor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0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dios de transpo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ned Cuid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cruceis atolondra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ad bien a los dos la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se escapa la pelo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árate en seco,no cru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pued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er de bruc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la selva del asfal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tigres son autobus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os leones son au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quiero meterte mie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yo os quiero valie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lientes, inteligent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ólo quiero recordar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los coch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Tienen diente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ad bien a los dos la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itad los acciden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locomo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qui traq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iqui tro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oplando, resopla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ene la locomo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va sombrerito de hu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y ojitos de ventanil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e corre como el v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u pito agudo aúl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uza ríos, cruza mont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e, corre sin par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parará el trenec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sta una estación lleg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omo se dibujan tres avione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dibujar una avion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hace falta ser po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dibujar una avion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es necesario ser pilot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 pelota,ni com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dibujar una avioneta empezamos por la co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co y ala ¡hal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quí debajo las rued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abina con los man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s asientos y las puer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brújula, un salvavid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ula del loro, boci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seosa y un bidón de gasol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jaos que fácil 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s da tiempo a dibujar otra y otra más y hasta t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avioneta tan ma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Claro, qué mala memori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Faltaba la hélice giratoria!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Gloria Fuertes)</w:t>
      </w:r>
    </w:p>
    <w:p>
      <w:pPr>
        <w:pStyle w:val="NormalWeb"/>
        <w:spacing w:before="0" w:after="0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Buen viaje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on la mitad de un periódico</w:t>
        <w:br/>
        <w:t>hice un barco de papel,</w:t>
        <w:br/>
        <w:t>que en la fuente de mi casa</w:t>
        <w:br/>
        <w:t>va navegando muy bien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i hermana con su abrigo</w:t>
        <w:br/>
        <w:t>sopla que te sopla sobre él</w:t>
        <w:br/>
        <w:t>¡ muy buen viaje !¡ muy buen viaje !</w:t>
        <w:br/>
        <w:t>barquito de pap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38125</wp:posOffset>
                </wp:positionH>
                <wp:positionV relativeFrom="paragraph">
                  <wp:posOffset>9525</wp:posOffset>
                </wp:positionV>
                <wp:extent cx="2076450" cy="3619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dios de comun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dios de comun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Té,chocolate y caf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,chocolate y caf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mi tío Manu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, dos y tr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uma, tintero y pap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escribir una ca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mi hermanita Isab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l elefante y el teléfo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elefante no sab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o que era la telefon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qué consistí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qué serv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y un ignorante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jo el elefan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aparato agarr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uelta al disco y escuch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¡Misterio,Esta sí es buen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Si la selva dentro suena!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Es brujería!,dijo temblan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óltó el teléfono y huyó volando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3825</wp:posOffset>
                </wp:positionH>
                <wp:positionV relativeFrom="paragraph">
                  <wp:posOffset>34290</wp:posOffset>
                </wp:positionV>
                <wp:extent cx="1009650" cy="3619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fesion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2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fesion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Ronda del zapatero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pa Tape todo el d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o el ano tipit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pi tape macha-mac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chacando en tu rinc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pi Tape en tu banque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pi tape, tipit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pitón con tu marti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cha-macha machac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Ay tus suelas,zapa-za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patero remendó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us suelas, tipi ta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n menos que el cartó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ipi tape, tipa ta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pi tape,tipitón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38125</wp:posOffset>
                </wp:positionH>
                <wp:positionV relativeFrom="paragraph">
                  <wp:posOffset>151130</wp:posOffset>
                </wp:positionV>
                <wp:extent cx="1619250" cy="3619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turalez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1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aturalez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 planta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i maceta pequeña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s muy bonita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y cuando la rieg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e alegran sus hojitas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La cuido, la mim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y la pongo al sol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e pone contenta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y crece un mont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i maceta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 maceta es bonit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la tengo que rega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ada día crece un poco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r el sol que le da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 tiro pape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 no tiro nunca nunc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s papelitos al suel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 los guardo en el bolsil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si veo una papeler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ngo en ella con cuidad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papel del caramel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uando comas chucherí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icles o patatas frit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 tires el papelit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sí pasearemos content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 verlo todo limpit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Semilla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emillita, semillita,</w:t>
        <w:br/>
        <w:t>que en la tierra se cayó</w:t>
        <w:br/>
        <w:t>y dormidita, dormidita</w:t>
        <w:br/>
        <w:t>en seguida se quedó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¿Dónde está la dormilona?</w:t>
        <w:br/>
        <w:t>un pequeño preguntó</w:t>
        <w:br/>
        <w:t>y las nubes respondieron:</w:t>
        <w:br/>
        <w:t>una planta ya nació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emillita, semillita,</w:t>
        <w:br/>
        <w:t>que recibiste calor</w:t>
        <w:br/>
        <w:t>para dar una plantita,</w:t>
        <w:br/>
        <w:t>muchas hojas y una f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La señora Lu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eñora Lu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pidió al naran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vestido ver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n velito blan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señora Lu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quiere cas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 pajar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plata y cor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dondo,redondo es don Redond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ondo, redond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don Redond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gustan las cos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redondas s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bombo, la rue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Luna y el so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dondo es don Redondó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pla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culta en el coraz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una pequeña semil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jo la tierra, una pla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profunda paz dorm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¡Despierta!”dijo el s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¡Despierta!”dijo la llu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 planta salió a ver qué ocurr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uso un vestido ver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stiró el cuerpo hacia arri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toda planta que n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 es la historia sencill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isajes para pint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ol arrib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nubes aba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medio del tri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espantapája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ol arrib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mar abaj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medio del m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barc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prad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ontañ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medio la cañ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nub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alme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medio la pant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ciel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llan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medio el aeropl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Gloria Fuert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La caraco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La caraco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carambo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acol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la mare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 una cabrio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e a una o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ja depris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da la ri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araco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carambo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ga a la are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la c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35560</wp:posOffset>
                </wp:positionV>
                <wp:extent cx="933450" cy="3619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iment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iment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Qué ricos 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é ricos 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pláta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melocot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mí me gustan las uv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cerezas y el fres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er manzanas me enca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peras...¡qué ricas so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...qué dulces las cirue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las sandías y el meló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anzana rein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a una manzana rein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a la reina de las manza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la hu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anzana rein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llamaba Enriqu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brillaba más que un diama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la manzana reine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pintó un pintor po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ja, verde y amarilla e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la bandera de la Primav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upermercado en animalan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gada va la jiraf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a buena garraf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uda y triste se ha queda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va a vender al merca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vaca vende morcil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ña Cerda mantequil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stá vendiendo Don Ga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rico foa-gras de p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s búhos que son poet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den cuentos y comet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o mejor del merca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que todo es regala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Gloria Fuert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3825</wp:posOffset>
                </wp:positionH>
                <wp:positionV relativeFrom="paragraph">
                  <wp:posOffset>-581025</wp:posOffset>
                </wp:positionV>
                <wp:extent cx="933450" cy="3619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ri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45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ari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l pueb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eblo peque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estás en el camp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gusta tu rí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recho y tan lar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gustan las plaz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gustan las cas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grandes venta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¡Ajugar, a jugar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correr y a cant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pueblo pequeñ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arnaval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i pinto mi car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muchos colores,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i adorno mi cap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cintas y flores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i canto canciones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llevo antifaz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¡Ríete conmigo porque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 caranaval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La com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entecillo, sopla un po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hemos venido a jug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e mi cometa al ci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déjala plan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iero que esquíe en las nub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haga cosquillas al s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sueñe ser maripos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juegue a ser avi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entecillo sopla un poc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hemos venido a soñ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e mi cometa al ci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déjala navegar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má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má, cuando sea gran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y a coger una escale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 alta que llegue al ci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tocar los planet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llenaré los bolsill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estrellas y de come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bajaré a repartir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los niños de la escue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o a ti mamá . .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y a traerte la luna lle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que alumbres la ca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 gastar la luz eléctric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r hada madrina</w:t>
      </w:r>
      <w:r>
        <w:rPr>
          <w:sz w:val="20"/>
          <w:szCs w:val="20"/>
        </w:rPr>
        <w:t xml:space="preserve"> (El hada Roberta, Editorial Bambú, nuevo sello de Casal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rabajar de hada madr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, sin duda, una tar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ar de dura y cans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a cualquier hada mare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te toca un pez dor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está aprendiendo a nad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un rollo lo moj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o frío que está el m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un murciélago cega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puedes perder puntad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es se pasa todo el ra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tropezón en trompa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 peor es si una mo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vorienta y desastr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iere ir al baile en carro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ar de emperejila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que buscar, ¡qué trajín!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tones y calabaz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l huerto y el jardí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salones y terraz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un meneo de vari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nunciar un trabalengu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ponerla bon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 que se líe la lengu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s que un hada vive a c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forzándose un montó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esto de hacer el b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ige dedicaci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asa frío y ca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te da mil sofocone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pero hay oficio mej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alegrar los corazones?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amá me peina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má me peina,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má me lava,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 está sucia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 pone guapa,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con el peine,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 mucha maña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hace la raya 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r las mañana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-352425</wp:posOffset>
                </wp:positionV>
                <wp:extent cx="1619250" cy="4762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VINANZ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2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VINANZ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525</wp:posOffset>
                </wp:positionH>
                <wp:positionV relativeFrom="paragraph">
                  <wp:posOffset>6985</wp:posOffset>
                </wp:positionV>
                <wp:extent cx="1047750" cy="2819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.2pt;mso-wrap-distance-left:9.05pt;mso-wrap-distance-right:9.05pt;mso-wrap-distance-top:0pt;mso-wrap-distance-bottom:0pt;margin-top:0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iquita como un rató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o guarda la ca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un le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llav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go de la sa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tro en la coci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viendo la co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una gall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escob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a puerta está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no quiere est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felpud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dientes y no muer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enredo con cuid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minos abro en tu p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 sea liso o riza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pein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os me busc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descans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ya te lo he di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lo pienses m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silla)</w: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3825</wp:posOffset>
                </wp:positionH>
                <wp:positionV relativeFrom="paragraph">
                  <wp:posOffset>97790</wp:posOffset>
                </wp:positionV>
                <wp:extent cx="1504950" cy="3619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Jugue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7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Juguet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zas de made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ástico y cartó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hacen un dibu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la uno y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puzl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Mi muñe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una muñeca</w:t>
        <w:br/>
        <w:t>que dice mamá,</w:t>
        <w:br/>
        <w:t>cierra los ojitos</w:t>
        <w:br/>
        <w:t>y sabe llor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 vestidito</w:t>
        <w:br/>
        <w:t>de un lindo rosal</w:t>
        <w:br/>
        <w:t>al parque la llevo</w:t>
        <w:br/>
        <w:t>conmigo a pas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y redonda, redo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 fo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hace rodar en su bo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pelo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Qué será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cogidos de la man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mos vueltas al compá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corr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ce una niña, pero no lo es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ene cara, tiene man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ene p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muñe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ene vagones, raíles tambié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niño juega con él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nca pasajeros van en é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tren de jugue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uelo sin al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rga cola tengo, y loca me lle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me trae el vi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come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vuelta en cuerd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tiras al 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no paro de bai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peonz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bailar me pongo la cap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bailar me la han de quit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 bailo sin llevar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in capa no puedo bai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peonza)</w: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23825</wp:posOffset>
                </wp:positionH>
                <wp:positionV relativeFrom="paragraph">
                  <wp:posOffset>80010</wp:posOffset>
                </wp:positionV>
                <wp:extent cx="1162050" cy="3619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 colegi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 colegi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 sé algunas cos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más quiero sabe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so voy a un sit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apren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colegio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nque no soy importan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a vida pinto al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ro no podré pinta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yo me quede cal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pinc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hojas sin ser árb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hablo sin tener vo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me abres no me que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libr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comes el caram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 mi me das el pap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oy dentro de tu cla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el recreo tambié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papel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y delgadito como un pali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ógeme en la man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verás como pi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lápiz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y blanco como la lec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fino como el cuchi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migo están hech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periódicos  y los lib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pap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525</wp:posOffset>
                </wp:positionH>
                <wp:positionV relativeFrom="paragraph">
                  <wp:posOffset>-12700</wp:posOffset>
                </wp:positionV>
                <wp:extent cx="1504950" cy="3619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 cuerpo huma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 cuerpo huma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o lar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s más baji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ro chico y fla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otro gordaz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os dedo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nco hermanos muy unidos</w:t>
        <w:br/>
        <w:t>que no se pueden mirar,</w:t>
        <w:br/>
        <w:t>cuando riñen aunque quieras</w:t>
        <w:br/>
        <w:t>no los puedes separar.</w:t>
        <w:br/>
        <w:t>(Los dedo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inta y dos sillitas blanc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un viejo comed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na vieja parlanch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las pisa sin tem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boc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ella vives, </w:t>
        <w:br/>
        <w:t>con ella hablas, </w:t>
        <w:br/>
        <w:t>con ella rezas</w:t>
        <w:br/>
        <w:t>y hasta bostezas.</w:t>
        <w:br/>
        <w:t>(La boc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s hermanos sonrosados,</w:t>
        <w:br/>
        <w:t>juntos en silencio están,</w:t>
        <w:br/>
        <w:t>pero siempre necesitan</w:t>
        <w:br/>
        <w:t>separarse para hablar.</w:t>
        <w:br/>
        <w:t>(Los labio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uando sonríes asoman</w:t>
        <w:br/>
        <w:t>blancos como el azahar</w:t>
        <w:br/>
        <w:t>unas cositas que cortan</w:t>
        <w:br/>
        <w:t>y que pueden masticar.</w:t>
        <w:br/>
        <w:t>(Los diente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a señor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uy señoread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empre va en coc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siempre está mojad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¿Sabes quién es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a lengu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n tan con ellas salu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n tan con ellas me leva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n tan, con ellas escrib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n tan, con ellas aplaudo</w:t>
      </w:r>
    </w:p>
    <w:p>
      <w:pPr>
        <w:pStyle w:val="Normal"/>
        <w:rPr/>
      </w:pPr>
      <w:r>
        <w:rPr>
          <w:sz w:val="20"/>
          <w:szCs w:val="20"/>
        </w:rPr>
        <w:t>(Las mano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sirven para corr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sirven para and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para montar en bicicle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tengo que utiliz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s piern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s fuentes muy cristali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án en medio de un lla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cuando las fuentes mana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está muy contento el a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os ojo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s cajitas redondit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 abren, se cierr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n cosas bonita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os ojo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s niñas asomaditas</w:t>
        <w:br/>
        <w:t>cada una a su ventana;</w:t>
        <w:br/>
        <w:t>lo ven y lo cuentan todo,</w:t>
        <w:br/>
        <w:t>sin decir una palabra.</w:t>
        <w:br/>
        <w:t xml:space="preserve">(Los ojo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los abro veo</w:t>
        <w:br/>
        <w:t>si los cierro sueño.</w:t>
        <w:br/>
        <w:t>(Los ojo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cen persianas </w:t>
        <w:br/>
        <w:t>que suben y bajan.</w:t>
        <w:br/>
        <w:t>(Los párpado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la piedra, son du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a el burro buen manjar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in ellos no podr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 correr ni camin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os hueso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ve en la panza</w:t>
        <w:br/>
        <w:t>y se enseña en ciertas danzas.</w:t>
        <w:br/>
        <w:t>(El omblig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señora muy aseñorada </w:t>
        <w:br/>
        <w:t>que lo escucha todo</w:t>
        <w:br/>
        <w:t>y no entiende nada.</w:t>
        <w:br/>
        <w:t>(La orej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tos vienen, juntos van,</w:t>
        <w:br/>
        <w:t>uno va delante, otro va detrás.</w:t>
        <w:br/>
        <w:t>(Los pies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23825</wp:posOffset>
                </wp:positionH>
                <wp:positionV relativeFrom="paragraph">
                  <wp:posOffset>152400</wp:posOffset>
                </wp:positionV>
                <wp:extent cx="1162050" cy="3619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 Otoñ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 Otoñ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go en Oto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bosque lle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brás quien so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mi sombr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se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palito muy derechito</w:t>
        <w:br/>
        <w:t>y en su cabeza un sombrerito.</w:t>
        <w:br/>
        <w:t>(La se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y ave y soy llana,</w:t>
        <w:br/>
        <w:t>pero no tengo pico ni alas.</w:t>
        <w:br/>
        <w:t>(La avellan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n de color chocolate,</w:t>
        <w:br/>
        <w:t>se ablandan con el calor</w:t>
        <w:br/>
        <w:t>y si se meten al horno</w:t>
        <w:br/>
        <w:t>explotan con gran furor.</w:t>
        <w:br/>
        <w:t>(Las castañ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l nogal vengo</w:t>
        <w:br/>
        <w:t>y en el cuello del hombre me cuelgo.</w:t>
        <w:br/>
        <w:t>(La nuez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mos cien hermanitos,</w:t>
        <w:br/>
        <w:t>todos muy igualitos</w:t>
        <w:br/>
        <w:t>y estamos encerrados</w:t>
        <w:br/>
        <w:t>en un globo bonito.</w:t>
        <w:br/>
        <w:t>(Los piñon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Primavera te dele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Verano te refres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Otoño te alim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Invierno te cal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árbo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tes éramos loza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estío verdil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 el viento se nos lle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un lado otro amaril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s hoj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Qué es, qué 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te da en la ca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no lo ve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viento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3825</wp:posOffset>
                </wp:positionH>
                <wp:positionV relativeFrom="paragraph">
                  <wp:posOffset>105410</wp:posOffset>
                </wp:positionV>
                <wp:extent cx="2076450" cy="36195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 Navidad-El Invier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8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 Navidad-El Invier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dea mi garga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da buen calorc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Invierno me la pon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Verano me la qui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bufand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umba que te zumb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oye mi 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as noches navideñ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sta que aparece el s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zambomb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imal soy, desde lu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llaman el jorob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que tengo cuatro pa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 se da por desconta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camell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ieron de Ori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rumbo a Belé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quieres juguetes escribe a los t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os Reyes Mago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ieron de Ori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rumbo a Belé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 quieres juguet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cribe a los t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os Reyes Mago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3825</wp:posOffset>
                </wp:positionH>
                <wp:positionV relativeFrom="paragraph">
                  <wp:posOffset>47625</wp:posOffset>
                </wp:positionV>
                <wp:extent cx="933450" cy="36195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im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im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o alto vive,en lo alto mo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o alto teje, la tejedo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arañ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croar es mi cant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altar mi camin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mi deporte, el nad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ran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doy mi leche y mi la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para hablar digo be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no adivinas mi nombr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nca te lo dir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ovej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s orejas son muy grand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s colmillos de marfil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lanceo bien mi trom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la selva soy feli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elefan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o lo lleva delante,</w:t>
        <w:br/>
        <w:t>los colmillos para la lucha</w:t>
        <w:br/>
        <w:t>y la trompa para la ducha.</w:t>
        <w:br/>
        <w:t>(El elefan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 alta, tan alta 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cuando pisa el primer pi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 cabeza está en el t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jiraf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vo en el m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y intelig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iempre esto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virtiendo a la g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delfí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s patas larg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 pic lar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hago mi ca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campanar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cigüeñ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llaman L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apellido Par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ien no lo adiv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un poco tar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leopard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e de chaleco blan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también de negro fra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un ave que no vue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o nada,¿qué será?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pingüin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Es la reina de los mares,</w:t>
        <w:br/>
        <w:t>su dentadura es muy buena,</w:t>
        <w:br/>
        <w:t>y por no ir nunca vacía,</w:t>
        <w:br/>
        <w:t>siempre dicen que va llena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(La ballen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ien damas en un cami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no hacen polvo ni ruid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as hormiga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la lagu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dando está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cuando hab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ice cua-cu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El pato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hora verde,</w:t>
        <w:br/>
        <w:t>ahora marrón.</w:t>
        <w:br/>
        <w:t>Soy cama, pero no te tumbes</w:t>
        <w:br/>
        <w:t>porque también soy león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(El camaleón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iene dos cuernos,</w:t>
        <w:br/>
        <w:t>no tiene patas</w:t>
        <w:br/>
        <w:t>y siempre lleva</w:t>
        <w:br/>
        <w:t>a cuestas su casa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(El caracol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iene dos patitas</w:t>
        <w:br/>
        <w:t>y no tiene pies;</w:t>
        <w:br/>
        <w:t>plumas de colores</w:t>
        <w:br/>
        <w:t>y pico también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uando tiene hambre</w:t>
        <w:br/>
        <w:t>suele decir «pío»;</w:t>
        <w:br/>
        <w:t>cuando tiene frío</w:t>
        <w:br/>
        <w:t>se mete en el nido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iene dos patitas</w:t>
        <w:br/>
        <w:t>y no tiene pies;</w:t>
        <w:br/>
        <w:t>plumas de colores</w:t>
        <w:br/>
        <w:t>y pico también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uando tiene hambre</w:t>
        <w:br/>
        <w:t>suele decir «pío»;</w:t>
        <w:br/>
        <w:t>cuando tiene frío</w:t>
        <w:br/>
        <w:t>se mete en el nido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(El pájaro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nimal soy, desde luego;</w:t>
        <w:br/>
        <w:t>me llaman el jorobado,</w:t>
        <w:br/>
        <w:t>y que tengo cuatro patas,</w:t>
        <w:br/>
        <w:t>ya se da por descontado.</w:t>
        <w:br/>
        <w:t>(El camello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Dos pinzas tengo,</w:t>
        <w:br/>
        <w:t>hacia atrás camino,</w:t>
        <w:br/>
        <w:t>de mar o de río</w:t>
        <w:br/>
        <w:t>en el agua vivo.</w:t>
        <w:br/>
        <w:t>(El cangrejo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oy chiquitito, puedo nadar,</w:t>
        <w:br/>
        <w:t>vivo en los ríos y en alta mar.</w:t>
        <w:br/>
        <w:t>(El pez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oy pequeño y alargado,</w:t>
        <w:br/>
        <w:t>en dos conchas colocado,</w:t>
        <w:br/>
        <w:t>como no puedo nadar,</w:t>
        <w:br/>
        <w:t>me pego a las rocas del mar.</w:t>
        <w:br/>
        <w:t>(El mejillón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unque yo llevo pijama,</w:t>
        <w:br/>
        <w:t>siempre ando muy despierta,</w:t>
        <w:br/>
        <w:t>por no servir al león</w:t>
        <w:br/>
        <w:t xml:space="preserve">de suculenta merienda. </w:t>
        <w:br/>
        <w:t>(La cebra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is patas largas, </w:t>
        <w:br/>
        <w:t>mi pico largo,</w:t>
        <w:br/>
        <w:t>hago mi casa </w:t>
        <w:br/>
        <w:t>en el campanario.</w:t>
        <w:br/>
        <w:t>(La cigüeña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rejas largas, rabo cortito;</w:t>
        <w:br/>
        <w:t>corro y salto muy ligerito.</w:t>
        <w:br/>
        <w:t>(El conej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gadas van, cargadas vienen</w:t>
        <w:br/>
        <w:t>y en el camino no se detienen.</w:t>
        <w:br/>
        <w:t>(Las hormig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bichito verde</w:t>
        <w:br/>
        <w:t>sobre la pared,</w:t>
        <w:br/>
        <w:t>corre que te corre,</w:t>
        <w:br/>
        <w:t>busca qué comer.</w:t>
        <w:br/>
        <w:t>(La lagartij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nto en la orilla,</w:t>
        <w:br/>
        <w:t>vivo en el agua,</w:t>
        <w:br/>
        <w:t>no soy pescado,</w:t>
        <w:br/>
        <w:t>ni soy cigarra.</w:t>
        <w:br/>
        <w:t>(La ran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nsa poco y salta mucho,</w:t>
        <w:br/>
        <w:t>dime su nombre que no te escucho.</w:t>
        <w:br/>
        <w:t>(El sap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roer es mi trabajo,</w:t>
        <w:br/>
        <w:t>el queso mi aperitivo</w:t>
        <w:br/>
        <w:t>y el gato ha sido siempre</w:t>
        <w:br/>
        <w:t>mi más temido enemigo.</w:t>
        <w:br/>
        <w:t>(El rató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me escribes como es</w:t>
        <w:br/>
        <w:t>soy de la selva el rey</w:t>
        <w:br/>
        <w:t>si me escribes al revés</w:t>
        <w:br/>
        <w:t>yo seré Papá Noel.</w:t>
        <w:br/>
        <w:t>(El leó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ene lamparitas de luz verde</w:t>
        <w:br/>
        <w:t>y cuando es de noche las enciende.</w:t>
        <w:br/>
        <w:t>(La luciérnag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ta y salta por los montes,</w:t>
        <w:br/>
        <w:t>usa las patas de atrás,</w:t>
        <w:br/>
        <w:t>su nombre ya te lo he dicho,</w:t>
        <w:br/>
        <w:t>fíjate y lo verás.</w:t>
        <w:br/>
        <w:t>(El saltamont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as de muchos colores</w:t>
        <w:br/>
        <w:t>se pierden entre las flores.</w:t>
        <w:br/>
        <w:t>(La maripos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su trompa preparada</w:t>
        <w:br/>
        <w:t>pasa a tu lado zumbando,</w:t>
        <w:br/>
        <w:t>se posa en tu piel desnuda</w:t>
        <w:br/>
        <w:t>y tu sangre va chupando.</w:t>
        <w:br/>
        <w:t>(El mosquit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Puñadito de algodón,</w:t>
        <w:br/>
        <w:t>que brinca sin ton ni son.</w:t>
        <w:br/>
        <w:t>(La oveja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Viste de chaleco blanco</w:t>
        <w:br/>
        <w:t>y también de negro frac.</w:t>
        <w:br/>
        <w:t>Es una ave que no vuela.</w:t>
        <w:br/>
        <w:t>Pero nada. ¿Qué será?</w:t>
        <w:br/>
        <w:t>(El pingüin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23825</wp:posOffset>
                </wp:positionH>
                <wp:positionV relativeFrom="paragraph">
                  <wp:posOffset>-3175</wp:posOffset>
                </wp:positionV>
                <wp:extent cx="1733550" cy="3619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dios de transpor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-0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dios de transpo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alas y no soy pájar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cola y no soy pez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viajar por el mu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mi panza te debes me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avió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Quién es aqu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va y vie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bre el agu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el puerto se detie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barc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go guiños de col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yudo a los que and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 los conduct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semáfor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ve de hierro y ac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nta con fuerte zumbi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as inmensas sin plum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cobertizo es su ni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avió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o el mundo recorrem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y juntitos como herman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o nunca nos juntam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no vamos sobre ruied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vajo ruedas vam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do telas y estatur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o, a veces, en ciudad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 humos y sin cande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vo gente en cantidad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metr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23825</wp:posOffset>
                </wp:positionH>
                <wp:positionV relativeFrom="paragraph">
                  <wp:posOffset>36195</wp:posOffset>
                </wp:positionV>
                <wp:extent cx="1962150" cy="36195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dios de comunica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dios de comunica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bla y no tiene bo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e y no tiene p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uela y no tiene a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qué cosilla e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car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ne motor,cuatro rued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tanillas sin corti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volante todo neg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también una boc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coch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vo secretos a vo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iendo por esos mund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in que nadie los oig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doy en segun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teléfon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525</wp:posOffset>
                </wp:positionH>
                <wp:positionV relativeFrom="paragraph">
                  <wp:posOffset>158750</wp:posOffset>
                </wp:positionV>
                <wp:extent cx="1009650" cy="3619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fesion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12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fesion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zapatos como barc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 cara embadurna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entaré hacer reí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toda la chiquilla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payas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una escalera blan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ldaños blancos y neg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e y baja a sus diez hij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sonoros martille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pianis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o lo hace con medi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a siempre entre patro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da empleo a mil boto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sastre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23825</wp:posOffset>
                </wp:positionH>
                <wp:positionV relativeFrom="paragraph">
                  <wp:posOffset>128270</wp:posOffset>
                </wp:positionV>
                <wp:extent cx="1619250" cy="3619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dio ambie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0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dio ambie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egran el camp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sus colo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fuman el camp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 sus olo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as flo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 platito de avellan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 de día se recog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de noche se derra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s estrell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mpre quie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mpre quie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 día dormid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de noche despier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s estrell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y calorcit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y muy redon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go pronti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rde me escon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so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y al cielo respland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deja de llo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banico de col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nunca podrás cog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arco iris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gado de el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árbol se ve</w:t>
      </w:r>
    </w:p>
    <w:p>
      <w:pPr>
        <w:pStyle w:val="Footer"/>
        <w:tabs>
          <w:tab w:val="clear" w:pos="4252"/>
          <w:tab w:val="clear" w:pos="8504"/>
        </w:tabs>
        <w:rPr>
          <w:sz w:val="20"/>
          <w:szCs w:val="20"/>
        </w:rPr>
      </w:pPr>
      <w:r>
        <w:rPr>
          <w:sz w:val="20"/>
          <w:szCs w:val="20"/>
        </w:rPr>
        <w:t>Y frutos sabros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vuelven despu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s flo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y alta, muy al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o no llego al ci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p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o no soy pollu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montañ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 velito de t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con un trocito de p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aremos una fl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sabes tú decirme cuá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tulipá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illa en el centro, blanca por fu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fuera huev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ría en la neve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o como no lo so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arezco en primav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margari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á en el edifici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mbién en la mace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llevas en el pi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ges en la hu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plan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Qué es, qué no es? </w:t>
        <w:br/>
        <w:t>Está en el jardín, </w:t>
        <w:br/>
        <w:t>también en tus pies.</w:t>
        <w:br/>
        <w:t>(La plan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mi cara encarn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 ojo neg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mi vestido ver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campo aleg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amapo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tro por el ma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algo por la gar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quién so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margari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nita planta, </w:t>
        <w:br/>
        <w:t>con una flor </w:t>
        <w:br/>
        <w:t>que gira y gira </w:t>
        <w:br/>
        <w:t>buscando el sol. </w:t>
        <w:br/>
        <w:t>(El giraso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oy una bola grandota,</w:t>
        <w:br/>
        <w:t>que gira constantemente,</w:t>
        <w:br/>
        <w:t>y que desea saber,</w:t>
        <w:br/>
        <w:t>dónde meter tanta gente.</w:t>
        <w:br/>
        <w:t>Si ya sabes quien soy yo</w:t>
        <w:br/>
        <w:t>eres muy inteligente.</w:t>
        <w:br/>
        <w:t>(La tierra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parece por delante, </w:t>
        <w:br/>
        <w:t>por los lados, por la espalda,</w:t>
        <w:br/>
        <w:t>te descuidas un instante</w:t>
        <w:br/>
        <w:t>y te levanta la falda.</w:t>
        <w:br/>
        <w:t>(El viento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Rompe y no tiene manos,</w:t>
        <w:br/>
        <w:t>corre y no tiene pies,</w:t>
        <w:br/>
        <w:t>sopla y no tiene boca,</w:t>
        <w:br/>
        <w:t>¿Qué te parece que es?</w:t>
        <w:br/>
        <w:t>(El viento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Desde el día en que nací,</w:t>
        <w:br/>
        <w:t>corro y corro sin cesar:</w:t>
        <w:br/>
        <w:t>corro de noche y de día</w:t>
        <w:br/>
        <w:t>hasta llegar a la mar.</w:t>
        <w:br/>
        <w:t>(El rí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3825</wp:posOffset>
                </wp:positionH>
                <wp:positionV relativeFrom="paragraph">
                  <wp:posOffset>28575</wp:posOffset>
                </wp:positionV>
                <wp:extent cx="933450" cy="36195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iment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iment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ui a la pla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s compré bell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gue a mi cas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loré con el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s cebolla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de me cri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bio me cortar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jo me molier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blanco me amasar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trig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y blanca como la nieve</w:t>
        <w:br/>
        <w:t>y dulce como la miel;</w:t>
        <w:br/>
        <w:t>yo alegro los pasteles</w:t>
        <w:br/>
        <w:t>y la leche con café.</w:t>
        <w:br/>
        <w:t>(El azúca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lanco es,</w:t>
        <w:br/>
        <w:t>la gallina lo pone,</w:t>
        <w:br/>
        <w:t>con aceite se fríe</w:t>
        <w:br/>
        <w:t>y con pan se come.</w:t>
        <w:br/>
        <w:t>(El huev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campo me cri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ada con verdes laz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quel que llora por 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está partiendo en pedaz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cebol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érez a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il cami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nto 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que no lo adiv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ereji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y un viejo arrugadito</w:t>
        <w:br/>
        <w:t>que si me echan al agua</w:t>
        <w:br/>
        <w:t>me pongo gordito.</w:t>
        <w:br/>
        <w:t>(El garbanzo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Lentes chiquitas, </w:t>
        <w:br/>
        <w:t>jóvenes o viejas: </w:t>
        <w:br/>
        <w:t>si quieres nos tomas </w:t>
        <w:br/>
        <w:t>y si no nos dejas.</w:t>
        <w:br/>
        <w:t xml:space="preserve">(Las lentejas)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i quieres las tomas y si no las dejas,</w:t>
        <w:br/>
        <w:t>aunque suelen decir que son comida de viejas.</w:t>
        <w:br/>
        <w:t xml:space="preserve">(Las lentejas)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e abrigo con paños blancos</w:t>
        <w:br/>
        <w:t>luzco blanca cabellera</w:t>
        <w:br/>
        <w:t>y por causa mía llora,</w:t>
        <w:br/>
        <w:t>hasta la misma cocinera.</w:t>
        <w:br/>
        <w:t>(La cebolla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Fui a la plaza </w:t>
        <w:br/>
        <w:t>y las compré bellas,</w:t>
        <w:br/>
        <w:t>llegué a mi casa</w:t>
        <w:br/>
        <w:t>y lloré con ellas.</w:t>
        <w:br/>
        <w:t xml:space="preserve">(Las cebollas)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oy una loca amarrada</w:t>
        <w:br/>
        <w:t>que solo sirvo</w:t>
        <w:br/>
        <w:t>para la ensalada.</w:t>
        <w:br/>
        <w:t>(La lechuga)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Un señor gordito, </w:t>
        <w:br/>
        <w:t>muy coloradito;</w:t>
        <w:br/>
        <w:t>no toma café,</w:t>
        <w:br/>
        <w:t>siempre toma té.</w:t>
        <w:br/>
        <w:t xml:space="preserve">(El tomat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Qué será, qué será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unta en la tost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muy dulce est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mermelad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to más caliente, </w:t>
        <w:br/>
        <w:t>más fresco y crujiente.</w:t>
        <w:br/>
        <w:t>(El p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mpanita,campane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lanca por den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de por fue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no lo adivi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nsa y espe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p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eva un abrigo</w:t>
        <w:br/>
        <w:t>amarillo y largo.</w:t>
        <w:br/>
        <w:t>Si quieres comértelo</w:t>
        <w:br/>
        <w:t>tienes que quitárselo.</w:t>
        <w:br/>
        <w:t>(El plátan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o parece, </w:t>
        <w:br/>
        <w:t>plata no es, </w:t>
        <w:br/>
        <w:t>el que no lo sepa </w:t>
        <w:br/>
        <w:t>un tonto es.</w:t>
        <w:br/>
        <w:t>(El plátan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rde por fuera </w:t>
        <w:br/>
        <w:t xml:space="preserve">roja por dentro </w:t>
        <w:br/>
        <w:t>y con bailarinas en el centro.</w:t>
        <w:br/>
        <w:t>(La sand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lanco 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gallina lo p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a sartén se frí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con pan se co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l huev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digo y te repito </w:t>
        <w:br/>
        <w:t>que si no lo adivinas </w:t>
        <w:br/>
        <w:t>no vales un pito. </w:t>
        <w:br/>
        <w:t>(El t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y blanco, soy tinto, </w:t>
        <w:br/>
        <w:t>de color todo lo pinto, </w:t>
        <w:br/>
        <w:t>estoy en la buena mesa </w:t>
        <w:br/>
        <w:t>y me subo a la cabeza. </w:t>
        <w:br/>
        <w:t>(El vino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23825</wp:posOffset>
                </wp:positionH>
                <wp:positionV relativeFrom="paragraph">
                  <wp:posOffset>-352425</wp:posOffset>
                </wp:positionV>
                <wp:extent cx="1504950" cy="3619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ABALENGU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27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RABALENGU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rrib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rriba iba, ib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ajo, ajo, aj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into hojas arrib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castañas abajo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astañ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staña, castañ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ma, limón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ve avellan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iña, piñón.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iñone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os piñones en las piñas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s piñas en los pinos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los pinos en el pina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a bru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a bruja tiene una brúju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n una burbu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Y con la agu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mbrujada te embruja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Pepe Cui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pe Cui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ó de cuen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c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n chico dijo conten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¡Cuántos cuent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enta Cuinto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l que sa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que sabe no 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que todo lo sa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o el que sa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ónde está lo que no sabe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Cla,cle,cli,c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a clase estoy y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a,cle,cli,clo,cl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y contento estoy aquí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le,cli,clo,cl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 estoy aquí y tú allá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nrique pique que piq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rique pique que piq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que, repite y rep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ique el pique repiq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pique el pique de Enriqu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Una rama se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rama seca, sec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ca, seca se cay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el viento seco, se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co, seco la tir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La finca de Francis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ancisco tiene una fin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a franja de fres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el fondo de la fin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entos de flores bel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l aire está contamin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aire está contamina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ién lo descontaminará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descontaminado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lo descontamin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en descontaminador será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l abri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abrigo está abrocha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quién lo desabrochará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desabrochador que lo desabroch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en desabrochador será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broc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broche lo abroch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o desabro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ntras cuento o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l podador de la par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podador podaba una par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otro podador que por allí pasaba le dij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odador que podas la parra,¿qué parra poda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¿podas mi parra o tu parra podas?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i podo tu parra,ni mi parra po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podo la parra de mi tío Bartolo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La fuente del pueb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mi pueblo hay una fu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da siempre agua muy fres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so toda la g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ude siempre a la fu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refrescarse la fr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aquel agua tan fres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La nieve blanca</w:t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La nieve blan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lana y la nieve 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copas, como la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copos de algod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Canta el cu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nta el cuco, cuqui, cu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nta el cuco, cuqui 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nta el cuco, cuqui cu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quicuco, cuquicu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quicuco, cuqui c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tigre espantatigr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bía una vez un trig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de tanto espantatigr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quedó espantatigr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no volvió a espantatigr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cocodrilo come coc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cocodrilo come coc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y tranquil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co a po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codrilo, come co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co a poco, poco a poc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Despego despac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pego despac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pacio descien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 lo dices t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 lo estás dicien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Pitu Pitur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ña Pitu Piturra tiene unos gua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ña Pitu Piturra muy elega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res estrel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s estrellas, muy estrellad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estrellaron contra el sue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no se estrelló la estrella que más brillaba</w:t>
      </w:r>
    </w:p>
    <w:p>
      <w:pPr>
        <w:pStyle w:val="Heading3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3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El pastel</w:t>
      </w:r>
    </w:p>
    <w:p>
      <w:pPr>
        <w:pStyle w:val="Heading3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Mi primo propuso </w:t>
      </w:r>
    </w:p>
    <w:p>
      <w:pPr>
        <w:pStyle w:val="Heading3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que tomásemos un past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Él lo probó prim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 lo probé despu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 almuerzo me dan per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 comer peras me d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merienda, peras tengo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cena, peras sin pa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Como poco coco</w:t>
      </w:r>
    </w:p>
    <w:p>
      <w:pPr>
        <w:pStyle w:val="Footer"/>
        <w:tabs>
          <w:tab w:val="clear" w:pos="4252"/>
          <w:tab w:val="clear" w:pos="8504"/>
        </w:tabs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padre”, cómprame un co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padre”, no compro coc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como poco coco co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co coco compr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ferrocarriler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ui a una ferrocarrilerí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el ferrocarrilero me dij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ferrocarriles no habí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ngua luen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engas lenguas hacen fal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no trabalengua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que no tenga una lengua luen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en podrá desespera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ajo picó a la c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icó al a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jo, col y carac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acol, col y a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1276350" cy="3619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N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N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525</wp:posOffset>
                </wp:positionH>
                <wp:positionV relativeFrom="paragraph">
                  <wp:posOffset>22225</wp:posOffset>
                </wp:positionV>
                <wp:extent cx="590550" cy="3619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 casa es bonit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Mi casa es bonita </w:t>
      </w:r>
      <w:r>
        <w:rPr>
          <w:b/>
          <w:sz w:val="20"/>
          <w:szCs w:val="20"/>
        </w:rPr>
        <w:t>1,2,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 gusta, la cuido </w:t>
      </w:r>
    </w:p>
    <w:p>
      <w:pPr>
        <w:pStyle w:val="Normal"/>
        <w:tabs>
          <w:tab w:val="clear" w:pos="708"/>
          <w:tab w:val="left" w:pos="9360" w:leader="none"/>
        </w:tabs>
        <w:ind w:right="-856" w:hanging="0"/>
        <w:rPr>
          <w:sz w:val="20"/>
          <w:szCs w:val="20"/>
        </w:rPr>
      </w:pPr>
      <w:r>
        <w:rPr>
          <w:sz w:val="20"/>
          <w:szCs w:val="20"/>
        </w:rPr>
        <w:t>en ella duermo todas las noches</w:t>
      </w:r>
    </w:p>
    <w:p>
      <w:pPr>
        <w:pStyle w:val="Normal"/>
        <w:tabs>
          <w:tab w:val="clear" w:pos="708"/>
          <w:tab w:val="left" w:pos="9360" w:leader="none"/>
        </w:tabs>
        <w:ind w:right="-856" w:hanging="0"/>
        <w:rPr>
          <w:sz w:val="20"/>
          <w:szCs w:val="20"/>
        </w:rPr>
      </w:pPr>
      <w:r>
        <w:rPr>
          <w:sz w:val="20"/>
          <w:szCs w:val="20"/>
        </w:rPr>
        <w:t>en ella vivo con mis papás</w:t>
      </w:r>
    </w:p>
    <w:p>
      <w:pPr>
        <w:pStyle w:val="Normal"/>
        <w:tabs>
          <w:tab w:val="clear" w:pos="708"/>
          <w:tab w:val="left" w:pos="9360" w:leader="none"/>
        </w:tabs>
        <w:ind w:right="-856" w:hanging="0"/>
        <w:rPr>
          <w:sz w:val="20"/>
          <w:szCs w:val="20"/>
        </w:rPr>
      </w:pPr>
      <w:r>
        <w:rPr>
          <w:sz w:val="20"/>
          <w:szCs w:val="20"/>
        </w:rPr>
        <w:t>en ella estudio,</w:t>
      </w:r>
    </w:p>
    <w:p>
      <w:pPr>
        <w:pStyle w:val="Normal"/>
        <w:tabs>
          <w:tab w:val="clear" w:pos="708"/>
          <w:tab w:val="left" w:pos="9360" w:leader="none"/>
        </w:tabs>
        <w:ind w:right="-856" w:hanging="0"/>
        <w:rPr>
          <w:sz w:val="20"/>
          <w:szCs w:val="20"/>
        </w:rPr>
      </w:pPr>
      <w:r>
        <w:rPr>
          <w:sz w:val="20"/>
          <w:szCs w:val="20"/>
        </w:rPr>
        <w:t>en ella juego,</w:t>
      </w:r>
    </w:p>
    <w:p>
      <w:pPr>
        <w:pStyle w:val="Normal"/>
        <w:tabs>
          <w:tab w:val="clear" w:pos="708"/>
          <w:tab w:val="left" w:pos="9360" w:leader="none"/>
        </w:tabs>
        <w:ind w:right="-856" w:hanging="0"/>
        <w:rPr>
          <w:sz w:val="20"/>
          <w:szCs w:val="20"/>
        </w:rPr>
      </w:pPr>
      <w:r>
        <w:rPr>
          <w:sz w:val="20"/>
          <w:szCs w:val="20"/>
        </w:rPr>
        <w:t>y me lo paso fenome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ntanas azul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tanas azu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des escalera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ros amarillo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enredader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n el tejadi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lomas caser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3825</wp:posOffset>
                </wp:positionH>
                <wp:positionV relativeFrom="paragraph">
                  <wp:posOffset>92710</wp:posOffset>
                </wp:positionV>
                <wp:extent cx="1162050" cy="36195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 colegi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 colegi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mos al coleg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amos al colegi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mos a estudi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o, dos y t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fenome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go bien las cosa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o y sé escribi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ego y colore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yo soy muy feliz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Voy al coleg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oy el colegi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y el colegi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cuántas cosas voy a aprender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oy al colegi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oy el colegi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muchos amigos encontrar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o, dos, tr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ájate con los braz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úbete. (b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Había una escuel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abía una escuel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n el fondo del ma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los calamare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ban a estudia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l que más estudi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 el calama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 el que menos sabe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no sabe ni la “a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1504950" cy="36195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 cuerpo huma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 cuerpo huma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corro chirimbolo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 corro chirimbo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 bonito 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 un pi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a mano, otra man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codo, otro co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a nariz y el gorr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a oreja, otra orej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y la tripa de mi abue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cara que tengo y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ara que tengo y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ce una casi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pelos del mi cabe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ce que son las tej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ojos son las venta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se abren cada mañ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boca es una pu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siempre parece abi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en medio está la nari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es un timb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hace así: ring, ring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Tengo una boca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ngo una boc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habl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tengo dos oí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escuch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igo los sonidos de alreded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xplico lo que oi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mi propia vo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riba, abaj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riba y abaj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riba y abaj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 pelo peiné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pies me toqu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 froto los ojo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co la nariz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bro bien la boc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 pongo a reí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cojo los hombro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tiro los brazo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vanto los pie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puedo caer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lgarci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lgarcito, Pulgarci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¿Dónde estás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usto en saludarte (bi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 me voy, ya me vo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l que señala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El del medio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El del anillo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l pequeñazo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oda la familia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gui, bugu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 muevo la cabeza así (bi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ugui, bugui bugui la, la, la, 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eh! Bugui bugui ¡eh!( b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ra Lar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 muevo los hombros así (b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ugui, bugui, la, la, la, 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 muevo los codos así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ugui, bugui la, la, la, 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 muevo las manos así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ugui, bugui la la la 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aco una manit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co una manita,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a hago baila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ierro, la ab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 guardo en su lug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co la otra mani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a hago bai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ierro, la ab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 guardo en su lug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co las dos mani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hago bai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cierro, las ab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las guardo en su lugar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Canción Arriba man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riba manos en la cabe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ego a los hombr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gran destre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las rodill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ego a los pie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zos cruza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 al revé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r una vuelta muy despaci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palmada muy suaveci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 más fuerte 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 un salt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hora nos vamo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todos juntitos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52425</wp:posOffset>
                </wp:positionH>
                <wp:positionV relativeFrom="paragraph">
                  <wp:posOffset>124460</wp:posOffset>
                </wp:positionV>
                <wp:extent cx="1162050" cy="36195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 Otoñ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9.8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l Otoñ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utos del otoñ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utos del otoñ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mos a coge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después al co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mos a traer.Las nueces 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as castañas piñone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vas y mi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mendras y mandarin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esta la llenar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Las hojas del árbol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hojas del árb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yeron al suel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, dos, tres, cuat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pués vino el v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se las llev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u, fu, fu, fu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buen barrender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rría la call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s, ras, ras, ras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el suelo del parq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y limpio qued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en, bien, bien, bien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oño llegó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oño lleg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rón y amarill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oño lleg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hojas secas nos dej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El otoñ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 lluvia, con vient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otoño llegó, los ram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mueven con esta canci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in, chin, pom (b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suelo se cubre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on un manto marrón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y el árbol lloroso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nudo qued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in, chin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 llores Don Árbol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ues ya volverán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tus ramas tristes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s hojas a estar.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52425</wp:posOffset>
                </wp:positionH>
                <wp:positionV relativeFrom="paragraph">
                  <wp:posOffset>48260</wp:posOffset>
                </wp:positionV>
                <wp:extent cx="2076450" cy="36195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 Navidad-El Invier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8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 Navidad-El Invier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invier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invierno ya lleg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e que te cor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tendrás ca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hace frí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antes y bufand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ha nev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rro con pomp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es que llue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bre tu paragu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el invierno ya llegó!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Venid, venid a la ventana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id, venid venid a la venta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caen, ,que caen, que ca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ozos de nub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no, que no, que n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nubes no se romp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é es, qué es, qué 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nieve que nos cubre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en angelito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ien, cien, cien angelit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an al port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altan, juegan, alborot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Quieren al niño desperta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an José va a sali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rque le quiere reñi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siguen arman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nto jale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hora les mand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ubir al cie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ien, cien, cien angelit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an al port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Navidad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a llegó la Navid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 con ellas vacacion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ra que los niños juegue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 coman turron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s Reyes Magos de Orient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a vienen con sus camell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 traen muchos regal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odos los niños buen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 amable Rey Melchor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 pelirrojo Gasp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 detrás muy contento va Gaspar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re borriquit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re borriquito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re burro ar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da más depris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que llegamos tard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re borriqui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amos a Belén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que mañana es fies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y al otro también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ca, toca, toc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oca, toca, to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ndereta loc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ca, toca, to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hoy es Navid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uando el niño rí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enan los chinchin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el niño ll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ena la zambom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52425</wp:posOffset>
                </wp:positionH>
                <wp:positionV relativeFrom="paragraph">
                  <wp:posOffset>3810</wp:posOffset>
                </wp:positionV>
                <wp:extent cx="933450" cy="36195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im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im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raco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racol col, col, co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ca los cuernos al sol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 tu padre y tu mad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 los sac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patit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dos los patit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 fueron a baña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más pequeñi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sabe nad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 mamá preocupad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 pudo enseña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el listo patit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uso a nad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ción: Un elefante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 elef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 balanceab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bre la tela de una arañ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mo veí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 no se caí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ueron a llama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otro elefa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s elefantes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ción: Estando el cocodri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ndo el cocodrilo y el orangutá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s pequeñas serpientes y el águila re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 gato, el topo, el elefant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 falta ningun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n sólo no se ven a los dos ic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uando los animales empezaron a subir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e vio en el cielo un gran nubarrón, y gota a gota empezó a llov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Señor, que nos mojam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ción: Tengo una vaca lechera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ngo una vaca lecher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 es una vaca cualquier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da leche merenga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¡Ay que vaca más salada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lón, tolón, tolón, toló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cencerro le comprad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y a mi vaca le ha gusta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e pasea por el prad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ta moscas con el rabo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olón, tolón, tolón, tol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ción: Los anima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a rana se fue a baña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un estanque para jugar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Don Sapo le gritó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 No me mojes por favor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, cua, cua, cua, cua, cu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ta y salta sin parar. (b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patito se fue a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vaca se fue a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pati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pati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agu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neaban la col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no al o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decia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agua tan fresquita ¡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ción: Tengo, tengo, tengo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, tengo, ten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ú no tienes nad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tres ovejas en una cabañ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a me da lech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ra merenga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otra me mantie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a la sem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ballito blanc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lévame de aquí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lévame hasta el pueb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nde yo nac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ción: Los pajarit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pajaritos que van por el aire vuelan, vuelan, vuela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uelan, vuela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s pececitos que van por el agua nadan, nadan, nada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an, nada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conejitos que van por el campo saltan, saltan, salta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tan, salta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s caballitos que van por el monte trotan, trotan, trota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otan, trot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a granja, la granj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granja, la granj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mpre alegre est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los animal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y a present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una vaqui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canta muy b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u, muu, muu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ngo una ovej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canta muy bi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e, bee, be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ngo una gallina, un pat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cerdo, gallo, perro, gato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52425</wp:posOffset>
                </wp:positionH>
                <wp:positionV relativeFrom="paragraph">
                  <wp:posOffset>105410</wp:posOffset>
                </wp:positionV>
                <wp:extent cx="1733550" cy="36195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dios de transpor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8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dios de transpo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ción: Un barquito chiquiti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bía una vez un barquito chiquitito (bis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 no sabía, que no sabí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no sabía naveg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saron un, dos, tres, cuatro, cinc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eis semanas (bi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aquel barquit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quel barqui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aquel barquito naveg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 si esta historia parece cor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lveremos, volveremos a empez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ción: Viajamos.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 tu padre viaja en tre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lo pasarán muy bie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el chucu, chucu, ch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 xml:space="preserve">dale, dale a ese vaivén,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chucu, chucu, chucu , chú (bis)</w:t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  </w:t>
      </w:r>
      <w:r>
        <w:rPr>
          <w:sz w:val="20"/>
          <w:szCs w:val="20"/>
        </w:rPr>
        <w:t xml:space="preserve">Si tu madre viaja en coch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que no sea por la noch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on el giro del volant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 la curva en un instante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pi, pi, pi, pi, pi, pi (bis)</w:t>
      </w:r>
    </w:p>
    <w:p>
      <w:pPr>
        <w:pStyle w:val="Normal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 tu hermano viaja en mot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 no lleve le copilot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 el casco colocad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ede ir muy preparado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un, run, run,  run, ru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 tu abuelo viaja en barco,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que va a cruzar el charc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ritmo de bamboleo, cuidad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los mareo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 cocherito leré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 cocherito, ler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dijo anoche, ler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si quería, ler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ntar en coche, ler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yo le dije, ler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gran salero, ler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quiero coche, ler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me mareo, ler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 nombre de Marí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cinco letras tie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, la a, la r, la i, la 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-ri-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En el auto de pap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auto de pap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s iremos a pase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mos de paseo pi,pi,p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un auto viejo pipip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ro no me importa pipip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que llevo torta pipip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ención atención un tun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auto de papa...............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52425</wp:posOffset>
                </wp:positionH>
                <wp:positionV relativeFrom="paragraph">
                  <wp:posOffset>92075</wp:posOffset>
                </wp:positionV>
                <wp:extent cx="1619250" cy="36195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dio ambie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7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dio ambie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ción: la luna y el sol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luna es muy pequeñ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ol es muy may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luna tiene frí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ol tiene cal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luna está de noch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ol está de dí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ailar, a aplaudi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saltar, a dorm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ción: Sal solit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 sol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iéntame un poqu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hoy, para mañ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toda la seman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anción: Una, una  la lu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, una, la luna es u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s, dos, los ojos son d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s, tres, las hojas del árb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tro, cuatro las patas del ga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nco, cinco, los dedos de la mano son cinc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is, seis, las patas de la mosca son se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te, siete, los colores del arco iris son sie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cho, ocho, las patas de  la araña son o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eve, nueve, los planetas son nue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ez, diez, mis dedos son die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52425</wp:posOffset>
                </wp:positionH>
                <wp:positionV relativeFrom="paragraph">
                  <wp:posOffset>123825</wp:posOffset>
                </wp:positionV>
                <wp:extent cx="1276350" cy="36195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rio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ario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ción: tengo en casa a mi mamá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go en casa a mi mamá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ro mi mamá son do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el cielo está La Virge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es también mamá de Di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s dos me quieren a mi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s dos me entregan su amor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las dos las busco y las llam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las dos las quiero y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da día mi mamá me da un bes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 despertar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el alma llevo el bes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mi madre celestia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ción: Mi mamá me quiere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 mamá me quier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 mamá me mim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 mamá me ayu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mpre a trabaj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r eso la quiero (tres vece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da día má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lgo de pase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y con ella al c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 lleva al coleg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 un beso me da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so la quiero (tres veces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ción: La fil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o dela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ro detr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go la fi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 empuj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nción: Silencio, silenci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lencio, silenc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 viene Don Florenc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¡qué shuu, qué shuu!</w:t>
      </w:r>
    </w:p>
    <w:p>
      <w:pPr>
        <w:pStyle w:val="Normal"/>
        <w:rPr/>
      </w:pPr>
      <w:r>
        <w:rPr>
          <w:sz w:val="20"/>
          <w:szCs w:val="20"/>
        </w:rPr>
        <w:t>Que ya no se habla más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4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7:00Z</dcterms:created>
  <dc:creator>belen</dc:creator>
  <dc:description/>
  <cp:keywords/>
  <dc:language>en-US</dc:language>
  <cp:lastModifiedBy>PARAISO SSCC</cp:lastModifiedBy>
  <dcterms:modified xsi:type="dcterms:W3CDTF">2010-11-22T10:47:00Z</dcterms:modified>
  <cp:revision>2</cp:revision>
  <dc:subject/>
  <dc:title>2</dc:title>
</cp:coreProperties>
</file>